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jc w:val="right"/>
        <w:rPr>
          <w:rFonts w:ascii="Garamond" w:hAnsi="Garamond" w:cs="Garamond"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1306195" cy="113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ll MT"/>
          <w:color w:val="0000FF"/>
        </w:rPr>
        <w:t xml:space="preserve"> </w:t>
      </w:r>
      <w:r>
        <w:rPr>
          <w:rFonts w:cs="Garamond" w:ascii="Garamond" w:hAnsi="Garamond"/>
          <w:sz w:val="44"/>
          <w:szCs w:val="44"/>
        </w:rPr>
        <w:t>CPOC Agenda</w:t>
      </w:r>
    </w:p>
    <w:p>
      <w:pPr>
        <w:pStyle w:val="Subtitle"/>
        <w:ind w:right="-63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ugust 12, 2008</w:t>
      </w:r>
    </w:p>
    <w:p>
      <w:pPr>
        <w:pStyle w:val="TextBody"/>
        <w:ind w:left="1440"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  <w:t>Relationships * Relevance * Rigor * Resonance * Resiliency * Reliability</w:t>
      </w:r>
    </w:p>
    <w:p>
      <w:pPr>
        <w:pStyle w:val="TextBody"/>
        <w:ind w:right="-540" w:hanging="0"/>
        <w:jc w:val="lef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45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TEM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u w:val="single"/>
              </w:rPr>
            </w:pPr>
            <w:r>
              <w:rPr>
                <w:rFonts w:cs="Garamond"/>
                <w:b/>
                <w:sz w:val="28"/>
                <w:u w:val="single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pe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  <w:szCs w:val="24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>Introd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 xml:space="preserve">Purpos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>Success sharing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Top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taffing upda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uilding upda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eginning of the year ev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chool ev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L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taff develop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B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us budd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usiness partners, don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TO activ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itle I fun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Conference request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Workplace surve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Rating results; TAKS resul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IP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Group Tasks</w:t>
            </w:r>
          </w:p>
          <w:p>
            <w:pPr>
              <w:pStyle w:val="Heading9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>
                <w:sz w:val="28"/>
              </w:rPr>
              <w:t>Calendar review</w:t>
            </w:r>
          </w:p>
          <w:p>
            <w:pPr>
              <w:pStyle w:val="Heading9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>
                <w:sz w:val="28"/>
              </w:rPr>
              <w:t xml:space="preserve">CIP revision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Handou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School calendar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432"/>
              <w:rPr/>
            </w:pPr>
            <w:r>
              <w:rPr/>
              <w:t>CLT rost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432"/>
              <w:rPr/>
            </w:pPr>
            <w:r>
              <w:rPr/>
              <w:t>Workplace surve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432"/>
              <w:rPr/>
            </w:pPr>
            <w:r>
              <w:rPr/>
              <w:t>TAKS summar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432"/>
              <w:rPr/>
            </w:pPr>
            <w:r>
              <w:rPr/>
              <w:t>CIP draft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ummation</w:t>
            </w:r>
          </w:p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rFonts w:cs="Garamond" w:ascii="Garamond" w:hAnsi="Garamond"/>
                <w:sz w:val="28"/>
              </w:rPr>
              <w:t>Comments, concerns, solutions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410"/>
        <w:gridCol w:w="513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TE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NOTE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</w:rPr>
              <w:t>Staffing updat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new teachers; librarian, counselor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uilding updat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5 portables; security audit review 8/20, district – key security, signage, badges; EOP revised format, offsite destinations, increase number of drill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eginning of the year event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ucos; MT scavenger hunt; open house scavenger hunt, Title I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School events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YMCA; elections; TE waiver 11/4; grandparent day; BIZ Town; field trips; family fitness night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L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ationale; roster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taff developm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OY FD, EOP, TAK, PBIS; required - health, PDAS; TE plan - LPLCs; MSC; Monday PMs; technology emphasi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BI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LT positions; review; building displays; recognitions, celebration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us buddi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raining; volunteers needed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usiness partners, donation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chool visits; staff appreciation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TO activiti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$5; membership + courtesy = spirit day; school supply distribution; funds: bingo drum, spotted jars, cricut, name signs, cameras, SD cards; table cones, science lab; bubble machine; helium tan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itle I funding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Additional allocations; staff development books; hypermonitor; science lab; extra duty pay; crisis bags; banners; student badges; trophy case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onference requests: art, music, TASCD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ecommendation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Workplace surve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esults; focus; CIP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Rating results; TAKS result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ecognized; CFISD; dat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IP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Revis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ll MT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Garamond" w:hAnsi="Garamond" w:cs="Garamon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rFonts w:ascii="Garamond" w:hAnsi="Garamond" w:cs="Garamond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  <w:tab w:val="left" w:pos="7200" w:leader="none"/>
      </w:tabs>
      <w:outlineLvl w:val="3"/>
    </w:pPr>
    <w:rPr>
      <w:rFonts w:ascii="Garamond" w:hAnsi="Garamond" w:cs="Garamond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5z0">
    <w:name w:val="WW8Num5z0"/>
    <w:qFormat/>
    <w:rPr>
      <w:rFonts w:ascii="Garamond" w:hAnsi="Garamond" w:cs="Garamond"/>
      <w:b w:val="false"/>
      <w:i w:val="false"/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ll MT" w:hAnsi="Bell MT" w:cs="Bell MT"/>
      <w:b/>
      <w:sz w:val="4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" w:hAnsi="Bell MT" w:cs="Bell MT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3:46:00Z</dcterms:created>
  <dc:creator>Missy Edgerton User</dc:creator>
  <dc:description/>
  <dc:language>en-US</dc:language>
  <cp:lastModifiedBy>Missy Edgerton User</cp:lastModifiedBy>
  <cp:lastPrinted>2006-09-18T13:13:00Z</cp:lastPrinted>
  <dcterms:modified xsi:type="dcterms:W3CDTF">2008-08-11T04:33:00Z</dcterms:modified>
  <cp:revision>4</cp:revision>
  <dc:subject/>
  <dc:title> CIP Agenda</dc:title>
</cp:coreProperties>
</file>